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>Epilogue</w:t>
      </w:r>
    </w:p>
    <w:p>
      <w:pPr>
        <w:pStyle w:val="Normal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Lucida Handwriting" w:ascii="Lucida Handwriting" w:hAnsi="Lucida Handwriting"/>
        </w:rPr>
        <w:t>I had great challenges during my life experience in the US. However, I could overcome all of them with perseverance even though they were arduous. This adventure was highly valuable to make who I am now, giving me more maturity and self-reliance. Today, I am already reaping good fruits of my effort during these first years of my life in the US and I am convinced this will help me even more to accomplish my future goals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1:47:00Z</dcterms:created>
  <dc:creator>Ayra Almeida</dc:creator>
  <dc:description/>
  <cp:keywords/>
  <dc:language>en-US</dc:language>
  <cp:lastModifiedBy>Ayra Almeida</cp:lastModifiedBy>
  <dcterms:modified xsi:type="dcterms:W3CDTF">2011-07-18T21:26:00Z</dcterms:modified>
  <cp:revision>26</cp:revision>
  <dc:subject/>
  <dc:title/>
</cp:coreProperties>
</file>